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story 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  <w:t>Section 2` Declaring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mas Paine- author of the pamphlet Common Sen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Sense- pamphlet which argued for breaking away from Great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dependence- defined what the colonists believed to be their rights, spelled out the complaints about Britain, and declared that the colonies were free and indep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Jefferson- writer of the Declaration of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ots- those who fight for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yalists- colonists who thought they needed to stay loyal to th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gail Adams- John Adam’s wife who advised her husband to protect the rights of women and African Amer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36:00Z</dcterms:created>
  <dc:creator>voeltzm</dc:creator>
  <dc:description/>
  <dc:language>en-US</dc:language>
  <cp:lastModifiedBy>voeltzm</cp:lastModifiedBy>
  <dcterms:modified xsi:type="dcterms:W3CDTF">2010-11-10T18:58:00Z</dcterms:modified>
  <cp:revision>1</cp:revision>
  <dc:subject/>
  <dc:title>History </dc:title>
</cp:coreProperties>
</file>